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700646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0 июня 2013 года                       с.Вавож                                              №58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видов работ и места для отбывания на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иде обяза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ч.1 ст.25 Уголовно-исполнительного кодекса Российской Федерации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виды работ и объекты отбывания наказания в виде обязательных работ на территории муниципального образования «Вавожское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я Администрации муниципального образования «Вавожское» от 07.02.2012 №6 «</w:t>
      </w:r>
      <w:r>
        <w:rPr>
          <w:color w:val="000000"/>
          <w:sz w:val="28"/>
        </w:rPr>
        <w:t>Об определении в местах проживания осужденных к исправительным и обязательным работам места, объекты и виды работ», и №54 от 26.10.2012 «О внесении дополнений в постановление Администрации муниципального образования «Вавожское» № 6 от 7 февраля 2012 года «Об определении в местах проживания осужденных к исправительным и обязательным работам места, объекты и виды работ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лиала по Вавож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КУ УИИ УФСИН России по УР                                                    М.С.Пен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июня 2012 года №58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1. Перечень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едприятий и организаций для отбывания наказания в виде обязательных работ на территории муниципального образования «Вавожско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Вавожское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ХП «Зарни Луд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ХП «Жуё-Можг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Вавожское ЖКХ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Приход храма Святителя и Чудотворца Николая, с.Ваво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видов работ для отбывания осужденными в виде обязательных работ на территор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помещений и территор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и озеленению территор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особой квалификации и специальности, не относящиеся к тяжелым и опасным производства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7:00Z</dcterms:created>
  <dc:creator>USER</dc:creator>
  <dc:description/>
  <cp:keywords/>
  <dc:language>en-US</dc:language>
  <cp:lastModifiedBy>COMP5</cp:lastModifiedBy>
  <cp:lastPrinted>2013-06-10T08:11:00Z</cp:lastPrinted>
  <dcterms:modified xsi:type="dcterms:W3CDTF">2013-06-10T07:12:00Z</dcterms:modified>
  <cp:revision>43</cp:revision>
  <dc:subject/>
  <dc:title/>
</cp:coreProperties>
</file>